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3 — 2014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7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143"/>
        <w:gridCol w:w="292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sz w:val="24"/>
              </w:rPr>
              <w:t>**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商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268296509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/41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</w:t>
            </w:r>
            <w:r>
              <w:rPr>
                <w:rFonts w:ascii="Wingdings 2" w:hAnsi="Wingdings 2" w:cs="Wingdings 2" w:eastAsia="Wingdings 2"/>
                <w:sz w:val="27"/>
                <w:szCs w:val="27"/>
              </w:rPr>
              <w:t>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5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5 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OCIB</w:t>
            </w:r>
            <w:r>
              <w:rPr>
                <w:rFonts w:ascii="宋体;SimSun" w:hAnsi="宋体;SimSun" w:cs="宋体;SimSun"/>
                <w:sz w:val="24"/>
              </w:rPr>
              <w:t>全国大学生外贸从业能力大赛团体二等奖</w:t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商务部</w:t>
            </w:r>
            <w:r>
              <w:rPr>
                <w:sz w:val="24"/>
              </w:rPr>
              <w:t>中国国际贸易协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/>
            </w:pPr>
            <w:r>
              <w:rPr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OCIB</w:t>
            </w:r>
            <w:r>
              <w:rPr>
                <w:rFonts w:ascii="宋体;SimSun" w:hAnsi="宋体;SimSun" w:cs="宋体;SimSun"/>
                <w:sz w:val="24"/>
              </w:rPr>
              <w:t>全国大学生外贸从业能力大赛个人二等奖</w:t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商务部</w:t>
            </w:r>
            <w:r>
              <w:rPr>
                <w:sz w:val="24"/>
              </w:rPr>
              <w:t>中国国际贸易协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届“十佳大学生”</w:t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共青团湖州师范学院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4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学金</w:t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湖州师范学院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以来，我共获各项荣誉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项，其中国家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项，校级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项，院级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成绩优异：连续三年获专业一等奖学金，大三成功申请“三升二”并成为校第四批赴港交流生；课余辅修国际经济与贸易专业，毕业时可获得双学位证书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科竞赛突出：曾获 </w:t>
            </w:r>
            <w:r>
              <w:rPr>
                <w:rFonts w:cs="宋体;SimSun" w:ascii="宋体;SimSun" w:hAnsi="宋体;SimSun"/>
                <w:sz w:val="24"/>
              </w:rPr>
              <w:t>POCIB</w:t>
            </w:r>
            <w:r>
              <w:rPr>
                <w:rFonts w:ascii="宋体;SimSun" w:hAnsi="宋体;SimSun" w:cs="宋体;SimSun"/>
                <w:sz w:val="24"/>
              </w:rPr>
              <w:t>全国大学生外贸从业能力大赛</w:t>
            </w:r>
            <w:r>
              <w:rPr>
                <w:rFonts w:cs="宋体;SimSun" w:ascii="宋体;SimSun" w:hAnsi="宋体;SimSun"/>
                <w:sz w:val="24"/>
              </w:rPr>
              <w:t>2011-2012</w:t>
            </w:r>
            <w:r>
              <w:rPr>
                <w:rFonts w:ascii="宋体;SimSun" w:hAnsi="宋体;SimSun" w:cs="宋体;SimSun"/>
                <w:sz w:val="24"/>
              </w:rPr>
              <w:t>赛季团体二等奖及个人二等奖、校职业生涯规划大赛二等奖、校首届国际贸易技能竞赛二等奖、校级科研立项、优秀开放实验室项目等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工作积极：担任过学习委员、电子商务协会创业部干事、学生会就创部部长、党建工作站副站长等，曾获优秀教学信息员、优秀团干部、优秀学生干部等称号。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社会实践丰富：连续三年在平阳文池宠物用品有限公司实践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并参加了“第十四届亚洲宠物展览会”；课余自主创业销售宠物用品，</w:t>
            </w:r>
            <w:r>
              <w:rPr>
                <w:rFonts w:ascii="宋体;SimSun" w:hAnsi="宋体;SimSun" w:cs="宋体;SimSun"/>
                <w:sz w:val="24"/>
              </w:rPr>
              <w:t>累积销售额达一万多元。曾连续三年获校暑期社会实践“先进个人”等称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湖州师范学院      院系： 商学院电子商务系   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09213416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金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同学积极进取、拼搏向上，凭着自己的努力成功由湖州师范学院求真学院转入我校本部学习，是湖州师范学院的优秀学生代表、优秀党员代表。大学以来她一直在拼搏、在成长：学习上，专业成绩优异，连续三年专业排名第一并获得一等奖学金，课外辅修国际经济与贸易，拓展知识技能；学科竞赛方面，成绩突出，取得过国家级奖项；积极投身学生工作，认真负责，获得同学和老师一致好评；生活上，自主创业、勤俭节约、自强自立。综合各方面，该生均符合国家奖学金的申请条件，现推荐其申请国家奖学金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该生在思想上积极要求进取，是我院优秀党员代表；在学习上勤奋刻苦，多次获得专业一等奖学金；在工作上认真负责，获得老师及同学的认可；综合表现优秀，各方面均符合国家奖学金评比标准，同意推荐。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40:00Z</dcterms:created>
  <dc:creator>tw</dc:creator>
  <dc:description/>
  <cp:keywords/>
  <dc:language>en-US</dc:language>
  <cp:lastModifiedBy>admin</cp:lastModifiedBy>
  <dcterms:modified xsi:type="dcterms:W3CDTF">2014-09-11T13:48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