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毕业审核工作的通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各下属学院（求真学院各系）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为做好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毕业审核工作，现将有关事项通知如下：</w:t>
      </w:r>
    </w:p>
    <w:p>
      <w:pPr>
        <w:pStyle w:val="Normal"/>
        <w:tabs>
          <w:tab w:val="clear" w:pos="420"/>
          <w:tab w:val="left" w:pos="4153" w:leader="none"/>
        </w:tabs>
        <w:ind w:firstLine="56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系统审核程序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毕业审核仍采用“教务管理信息系统”和手工审核相结合的办法。休学复学、转专业、转学、省外交换生、赴境外交流生等情况可进行手工审核，其他需要进“教务管理系统”审核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学院（系）根据专业毕业学分标准和学生学分完成情况以及学位考试、处分情况进行全面审核，做出毕业审核结论和学位审核结论。对于结业、延长修读年限学生必须在毕业审核汇总表里列出未过的课程类别，没有学位学生需列出不授予学位原因。</w:t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资格审查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对象：所有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届毕业生。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（一）毕业资格审查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审核内容：总学分、分类学分（含必修、限选、任选、全校性公选课程学分）、创新学分、教学计划规定的所修课程。审核师范类专业时务必仔细核对教师教育课程是否符合毕业条件。专科生严格按教学计划进行审核。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符合教学计划毕业学分条件者，准予毕业。总学分、分类学分不足均不能毕业，总学分缺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学分及以下者可申请结业，缺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学分以上者可申请退学或延期修读。学生凡申请退学或延期修读，均需提交书面申请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（二）学位资格审查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审核内容：毕（结）业、处分、校学位外语考试、计算机应用能力考试等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符合学位授予条件者，经校学位评定委员会审议通过，授予学士学位。结业、受记过及以上处分不符合学士学位授予工作细则第五条规定、相应学位外语或计算机考试未通过者，均不授予学士学位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须通过校学位计算机考试。已通过相应计算机等级考试</w:t>
      </w:r>
      <w:r>
        <w:rPr>
          <w:rFonts w:cs="宋体;SimSun" w:ascii="宋体;SimSun" w:hAnsi="宋体;SimSun"/>
          <w:sz w:val="28"/>
          <w:szCs w:val="28"/>
        </w:rPr>
        <w:t>{</w:t>
      </w:r>
      <w:r>
        <w:rPr>
          <w:rFonts w:ascii="宋体;SimSun" w:hAnsi="宋体;SimSun" w:cs="宋体;SimSun"/>
          <w:sz w:val="28"/>
          <w:szCs w:val="28"/>
        </w:rPr>
        <w:t>音乐、美术、体育和文科专业须通过省一级，理科专业须通过省二级（其中计算机科学与技术专业免考）</w:t>
      </w:r>
      <w:r>
        <w:rPr>
          <w:rFonts w:cs="宋体;SimSun" w:ascii="宋体;SimSun" w:hAnsi="宋体;SimSun"/>
          <w:sz w:val="28"/>
          <w:szCs w:val="28"/>
        </w:rPr>
        <w:t>}</w:t>
      </w:r>
      <w:r>
        <w:rPr>
          <w:rFonts w:ascii="宋体;SimSun" w:hAnsi="宋体;SimSun" w:cs="宋体;SimSun"/>
          <w:sz w:val="28"/>
          <w:szCs w:val="28"/>
        </w:rPr>
        <w:t>者，校学位计算机考试免考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须通过校学位外语考试。已通过相应外语等级考试（艺术、体育类专业本科生为省三级，英语、日语专业为专业四级，其它专业为全国大学英语四级）者，校学位外语考试免考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曾受记过及以上处分，但已达到规定要求者（详见《学士学位授予工作细则》第六条），由学生本人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前提交“受记过处分申请授予学士学位申请表”和相关证明材料，学院（系）需对相关证明材料进行审核并签字盖章，经院（系）学位评定分委员会审议后，提交校学位评定委员会审议。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（三）未能按时毕业学生处理办法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未达到教学计划毕业学分要求者，可申请结业、退学或延期修读。原则上延期修读学分超过总学分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学分以上者，要求留校修读。退学或延期，学院均须要求学生本人提交书面申请（黑色水笔书写、本人签名、学院汇总）留存学院（系）教学办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学分收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内容：正常收费学分（含必修、限选、任选、全校性公选课程学分，但不包括“国防教育课程与军事训练”、“形势与政策”、“大学生职业发展与就业指导”、“创新性实践教学”（即创新学分）、“大学生心理健康教育”（非师范专业）等课程学分）。师院每学分收费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元，求真每学分收费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元。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前，请将学生确认后的毕业生学分制收费汇总表交至教务处（主要是转专业、休学、复学等特殊情况学生），汇总表格式见附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before="156" w:after="156"/>
        <w:ind w:firstLine="56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材料填报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毕业生名单以教务管理系统中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届毕业生名单为准。请各学院及时核对毕业生名单，有不符合情况及时与学籍管理科联系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前，将毕业生名单、结业学生名单及明细、延长修读年限学生名单及本人申请表、结业换毕业学生名单汇总表及材料，全部整理好后上交教务处学籍科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前，各学院需召开“院学位评定分委员会会议”，审议学位授予名单。各学院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前提交审核学位授予结论。并将授予学位学生名单、不授予学位学生名单及明细、申请补授学位学生名单汇总表及材料上交教务处学籍科（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电子文稿发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caosr@hutc.zj.cn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  <w:u w:val="single"/>
        </w:rPr>
        <w:t>dx@hutc.zj.cn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符合《湖州师范学院学士学位授予工作细则》、《湖州师范学院求真学院学士学位授予工作细则》第六条申请学位的学生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已毕业申请补授学位的学生及结业申请换发毕业申请学位的学生，均应提供学生本人申请表、学院汇总表及相关材料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前汇总交教务处学籍科，相关汇总表同时发电子文稿一份。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四、其他说明</w:t>
      </w:r>
    </w:p>
    <w:p>
      <w:pPr>
        <w:pStyle w:val="Normal"/>
        <w:spacing w:before="78" w:after="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相关学生申请表及汇总表可从教务处网站下载。</w:t>
      </w:r>
    </w:p>
    <w:p>
      <w:pPr>
        <w:pStyle w:val="Normal"/>
        <w:spacing w:before="78" w:after="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未尽事宜请学院及时与教务处联系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湖州师范学院（求真学院）本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专科结业学生名单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湖州师范学院（求真学院）不授予学位学生名单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湖州师范学院（求真学院）结业换毕业申请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湖州师范学院（求真学院）补授学士学位申请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湖州师范学院（求真学院）学分制收费汇总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湖州师范学院（求真学院）延长学制申请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</w:t>
      </w:r>
      <w:r>
        <w:rPr>
          <w:rFonts w:ascii="宋体;SimSun" w:hAnsi="宋体;SimSun" w:cs="仿宋_GB2312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仿宋_GB2312"/>
          <w:sz w:val="28"/>
          <w:szCs w:val="28"/>
        </w:rPr>
        <w:t>年四月十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20"/>
        <w:ind w:firstLine="3500"/>
        <w:rPr/>
      </w:pPr>
      <w:r>
        <w:rPr>
          <w:rFonts w:ascii="宋体;SimSun" w:hAnsi="宋体;SimSun" w:cs="宋体;SimSun"/>
          <w:sz w:val="28"/>
          <w:szCs w:val="28"/>
        </w:rPr>
        <w:t>湖师院教务处     求真学院教务部</w:t>
      </w:r>
    </w:p>
    <w:sectPr>
      <w:headerReference w:type="default" r:id="rId3"/>
      <w:footerReference w:type="default" r:id="rId4"/>
      <w:type w:val="nextPage"/>
      <w:pgSz w:w="11906" w:h="16838"/>
      <w:pgMar w:left="1463" w:right="1463" w:gutter="0" w:header="851" w:top="1236" w:footer="992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caosr@hutc.zj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4:00Z</dcterms:created>
  <dc:creator>雨林木风</dc:creator>
  <dc:description/>
  <cp:keywords/>
  <dc:language>en-US</dc:language>
  <cp:lastModifiedBy>董霞</cp:lastModifiedBy>
  <cp:lastPrinted>2013-05-04T15:16:00Z</cp:lastPrinted>
  <dcterms:modified xsi:type="dcterms:W3CDTF">2015-04-10T00:35:00Z</dcterms:modified>
  <cp:revision>67</cp:revision>
  <dc:subject/>
  <dc:title>关于做好2011年毕业审核工作的通知</dc:title>
</cp:coreProperties>
</file>